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/>
      </w:pPr>
      <w:r>
        <w:rPr/>
        <w:t>pro Fit 6.1 feature list</w:t>
      </w:r>
    </w:p>
    <w:p>
      <w:pPr>
        <w:pStyle w:val="NormalWeb"/>
        <w:rPr/>
      </w:pPr>
      <w:r>
        <w:rPr/>
        <w:t>pro Fit is an application for scientific data and function analysis on the Macintosh. Its main capabilities are:</w:t>
      </w:r>
    </w:p>
    <w:p>
      <w:pPr>
        <w:pStyle w:val="Normal"/>
        <w:numPr>
          <w:ilvl w:val="0"/>
          <w:numId w:val="13"/>
        </w:numPr>
        <w:spacing w:before="100" w:after="100"/>
        <w:rPr/>
      </w:pPr>
      <w:r>
        <w:rPr/>
        <w:t xml:space="preserve">A full drawing editor for creating graphs and plots. </w:t>
      </w:r>
    </w:p>
    <w:p>
      <w:pPr>
        <w:pStyle w:val="Normal"/>
        <w:numPr>
          <w:ilvl w:val="0"/>
          <w:numId w:val="13"/>
        </w:numPr>
        <w:spacing w:before="100" w:after="100"/>
        <w:rPr/>
      </w:pPr>
      <w:r>
        <w:rPr/>
        <w:t xml:space="preserve">Spreadsheets for storing and manipulated data of arbitrary size. </w:t>
      </w:r>
    </w:p>
    <w:p>
      <w:pPr>
        <w:pStyle w:val="Normal"/>
        <w:numPr>
          <w:ilvl w:val="0"/>
          <w:numId w:val="13"/>
        </w:numPr>
        <w:spacing w:before="100" w:after="100"/>
        <w:rPr/>
      </w:pPr>
      <w:r>
        <w:rPr/>
        <w:t xml:space="preserve">Unique fitting capabilities. </w:t>
      </w:r>
    </w:p>
    <w:p>
      <w:pPr>
        <w:pStyle w:val="Normal"/>
        <w:numPr>
          <w:ilvl w:val="0"/>
          <w:numId w:val="13"/>
        </w:numPr>
        <w:spacing w:before="100" w:after="100"/>
        <w:rPr/>
      </w:pPr>
      <w:r>
        <w:rPr/>
        <w:t xml:space="preserve">Built-in compiler for customizing and scripting. </w:t>
      </w:r>
    </w:p>
    <w:p>
      <w:pPr>
        <w:pStyle w:val="Normal"/>
        <w:numPr>
          <w:ilvl w:val="0"/>
          <w:numId w:val="13"/>
        </w:numPr>
        <w:spacing w:before="100" w:after="100"/>
        <w:rPr/>
      </w:pPr>
      <w:r>
        <w:rPr/>
        <w:t xml:space="preserve">Expandability through plug-ins and Apple Script. </w:t>
      </w:r>
    </w:p>
    <w:p>
      <w:pPr>
        <w:pStyle w:val="Normal"/>
        <w:numPr>
          <w:ilvl w:val="0"/>
          <w:numId w:val="13"/>
        </w:numPr>
        <w:spacing w:before="100" w:after="100"/>
        <w:rPr/>
      </w:pPr>
      <w:r>
        <w:rPr/>
        <w:t xml:space="preserve">Fully recordable. </w:t>
      </w:r>
    </w:p>
    <w:p>
      <w:pPr>
        <w:pStyle w:val="Normal"/>
        <w:numPr>
          <w:ilvl w:val="0"/>
          <w:numId w:val="13"/>
        </w:numPr>
        <w:spacing w:before="100" w:after="100"/>
        <w:rPr/>
      </w:pPr>
      <w:r>
        <w:rPr/>
        <w:t xml:space="preserve">Ease of use, powerful on-line help. </w:t>
      </w:r>
    </w:p>
    <w:p>
      <w:pPr>
        <w:pStyle w:val="Normal"/>
        <w:numPr>
          <w:ilvl w:val="0"/>
          <w:numId w:val="13"/>
        </w:numPr>
        <w:spacing w:before="100" w:after="100"/>
        <w:rPr/>
      </w:pPr>
      <w:r>
        <w:rPr/>
        <w:t xml:space="preserve">Extensive metadata support in pro Fit documents. Ability to categorize them using Smartfolders or to find them through Spotlight in Mac OS 10.4 and later. </w:t>
      </w:r>
    </w:p>
    <w:p>
      <w:pPr>
        <w:pStyle w:val="Heading3"/>
        <w:rPr/>
      </w:pPr>
      <w:r>
        <w:rPr/>
        <w:t>Professional drawing, plotting and printing</w:t>
      </w:r>
    </w:p>
    <w:p>
      <w:pPr>
        <w:pStyle w:val="NormalWeb"/>
        <w:rPr/>
      </w:pPr>
      <w:r>
        <w:rPr/>
        <w:t xml:space="preserve">Create </w:t>
      </w:r>
      <w:hyperlink r:id="rId2">
        <w:r>
          <w:rPr>
            <w:rStyle w:val="InternetLink"/>
          </w:rPr>
          <w:t>drawings and plots</w:t>
        </w:r>
      </w:hyperlink>
      <w:r>
        <w:rPr/>
        <w:t xml:space="preserve"> in a powerful drawing editor, draw at zoom factors between 25 and 400% using a wide choice of drawing tools and commands: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 xml:space="preserve">Edit texts with multiple sub- and superscripts and mixed fonts. </w:t>
      </w:r>
    </w:p>
    <w:p>
      <w:pPr>
        <w:pStyle w:val="Normal"/>
        <w:numPr>
          <w:ilvl w:val="0"/>
          <w:numId w:val="5"/>
        </w:numPr>
        <w:spacing w:before="100" w:after="100"/>
        <w:rPr>
          <w:lang w:val="fr-FR"/>
        </w:rPr>
      </w:pPr>
      <w:r>
        <w:rPr>
          <w:lang w:val="fr-FR"/>
        </w:rPr>
        <w:t xml:space="preserve">Multiple graphs per page. Multiple axes per graph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 xml:space="preserve">Freely customizable formats for axes, grids and labels. Axes can have linear, logarithic, probability and 1/x scaling. Inverted axes. Pre- and postfix for labels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 xml:space="preserve">Style sheets for graphs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 xml:space="preserve">'Camera ready' printing quality on PostScript and non-PostScript printers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 xml:space="preserve">Plot types: functions, scatter plots, bar charts, skyline, boxplots, contour plots, color plots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 xml:space="preserve">Anti-aliasing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 xml:space="preserve">Edit multiple curves at once. </w:t>
      </w:r>
    </w:p>
    <w:p>
      <w:pPr>
        <w:pStyle w:val="Heading3"/>
        <w:rPr/>
      </w:pPr>
      <w:r>
        <w:rPr/>
        <w:t>Graphics export formats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/>
        <w:t xml:space="preserve">PDF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/>
        <w:t xml:space="preserve">EPS files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/>
        <w:t xml:space="preserve">JPEG, GIF, PNG, TIFF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/>
        <w:t xml:space="preserve">PICT with embedded POSTSCRIPT, high resolution bitmaps or high resolution vector graphics </w:t>
      </w:r>
    </w:p>
    <w:p>
      <w:pPr>
        <w:pStyle w:val="Heading3"/>
        <w:rPr/>
      </w:pPr>
      <w:r>
        <w:rPr/>
        <w:t>Fitting Features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 xml:space="preserve">Interactive, powerful curve fitting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 xml:space="preserve">Fit up to 128 parameters, fit any subset of the parameters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 xml:space="preserve">Each parameter can be constrained within limits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 xml:space="preserve">Work with built-in or user defined functions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 xml:space="preserve">Marquardt-Levenberg, Robust, Polynomial and Monte Carlo algorithms. Automatic initial parameter guessing, including peak finders for Gaussian, Lorentzian and Voigt peaks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 xml:space="preserve">Linear Regression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 xml:space="preserve">Error analysis using covariance matrices or statistical methods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 xml:space="preserve">Data can have y- as well as x-errors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 xml:space="preserve">Unique manual fitting: Click and drag a function's curve when varying it's parameters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 xml:space="preserve">Multidimensional fitting, i.e. for fitting a function with several x- and/or y-values to a data set of the corresponding number of x- and y-columns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 xml:space="preserve">Special, pre-defined peak functions for identifying and fitting Gauss, Lorentz and Std-Voigt peaks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 xml:space="preserve">Various Bessel functions. </w:t>
      </w:r>
    </w:p>
    <w:p>
      <w:pPr>
        <w:pStyle w:val="Heading3"/>
        <w:rPr/>
      </w:pPr>
      <w:r>
        <w:rPr/>
        <w:t>Editing and transforming data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 xml:space="preserve">Spreadsheets with up to 16 millions of rows and columns.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 xml:space="preserve">Data types: numerical, text, date, time.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 xml:space="preserve">Built-in commands for statistics, transformation and data processing.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 xml:space="preserve">Linear and non-linear transformations, FFT, sorting, data reduction, binning, gridding and more.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 xml:space="preserve">User definable data transformation algorithms.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 xml:space="preserve">Data can be viewed and edited graphically.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 xml:space="preserve">Discontinuous selections with individual cells.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 xml:space="preserve">Analyze your functions in a new non-modal window with dynamic updates for changing parameters while it calculates the values, derivatives, integrals or roots. </w:t>
      </w:r>
    </w:p>
    <w:p>
      <w:pPr>
        <w:pStyle w:val="Heading3"/>
        <w:rPr/>
      </w:pPr>
      <w:r>
        <w:rPr/>
        <w:t>Importing and exporting data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 xml:space="preserve">Import and export through text files or Drag and Drop.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 xml:space="preserve">Automatic conversion of most common data formats.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 xml:space="preserve">Manual conversion for custom data formats.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 xml:space="preserve">Plug-ins for importing data from various applications, such as Igor, Kaleidagraph, HDF, or JCAMP-DX . </w:t>
      </w:r>
    </w:p>
    <w:p>
      <w:pPr>
        <w:pStyle w:val="Heading3"/>
        <w:rPr/>
      </w:pPr>
      <w:r>
        <w:rPr/>
        <w:t>User defined functions and programs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 xml:space="preserve">User defined functions for fitting, analysis and plotting. 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 xml:space="preserve">User defined programs for data transformations and scripting. 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 xml:space="preserve">Support for complex numbers, strings and characters. 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 xml:space="preserve">Powerful, easy-to-learn Pascal-like definition syntax with multiple statements, loops, variables, and subroutines. 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 xml:space="preserve">Commands for accessing data, fitting, loading and saving files, drawing and more. 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 xml:space="preserve">Built-in compiler for translating definitions into fast machine language. 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 xml:space="preserve">Source level debugger for developing complex programs and functions. 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 xml:space="preserve">Increased total number of loadable plug-ins. </w:t>
      </w:r>
    </w:p>
    <w:p>
      <w:pPr>
        <w:pStyle w:val="Heading3"/>
        <w:rPr/>
      </w:pPr>
      <w:r>
        <w:rPr/>
        <w:t>Recording</w:t>
      </w:r>
    </w:p>
    <w:p>
      <w:pPr>
        <w:pStyle w:val="NormalWeb"/>
        <w:rPr/>
      </w:pPr>
      <w:r>
        <w:rPr/>
        <w:t>Automatic recording of all your actions for generating a program or Apple Script to be replayed later.</w:t>
      </w:r>
    </w:p>
    <w:p>
      <w:pPr>
        <w:pStyle w:val="Heading3"/>
        <w:rPr/>
      </w:pPr>
      <w:r>
        <w:rPr/>
        <w:t>Externally defined functions and programs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Add plug-ins written with XCode, CodeWarrior or Apple Script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Manual or automatic linking </w:t>
      </w:r>
    </w:p>
    <w:p>
      <w:pPr>
        <w:pStyle w:val="Heading3"/>
        <w:rPr/>
      </w:pPr>
      <w:r>
        <w:rPr/>
        <w:t>Powerful predefined plug-in modules and programs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 xml:space="preserve">3D-plotting (based on OpenGL)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 xml:space="preserve">Polar plots, vector plots, ternary plots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 xml:space="preserve">Pie charts </w:t>
      </w:r>
    </w:p>
    <w:p>
      <w:pPr>
        <w:pStyle w:val="Heading3"/>
        <w:rPr/>
      </w:pPr>
      <w:r>
        <w:rPr/>
        <w:t>On-line help</w:t>
      </w:r>
    </w:p>
    <w:p>
      <w:pPr>
        <w:pStyle w:val="Normal"/>
        <w:numPr>
          <w:ilvl w:val="0"/>
          <w:numId w:val="12"/>
        </w:numPr>
        <w:spacing w:before="100" w:after="100"/>
        <w:rPr/>
      </w:pPr>
      <w:r>
        <w:rPr/>
        <w:t xml:space="preserve">Extensive, interactive on-line help based on Apple Help Viewer for using and programming pro Fit. </w:t>
      </w:r>
    </w:p>
    <w:p>
      <w:pPr>
        <w:pStyle w:val="Normal"/>
        <w:numPr>
          <w:ilvl w:val="0"/>
          <w:numId w:val="12"/>
        </w:numPr>
        <w:spacing w:before="100" w:after="100"/>
        <w:rPr/>
      </w:pPr>
      <w:r>
        <w:rPr/>
        <w:t xml:space="preserve">Help tags. </w:t>
      </w:r>
    </w:p>
    <w:p>
      <w:pPr>
        <w:pStyle w:val="Normal"/>
        <w:numPr>
          <w:ilvl w:val="0"/>
          <w:numId w:val="12"/>
        </w:numPr>
        <w:spacing w:before="100" w:after="100"/>
        <w:rPr/>
      </w:pPr>
      <w:r>
        <w:rPr/>
        <w:t xml:space="preserve">Intuitive, easy-to-learn user interface. </w:t>
      </w:r>
    </w:p>
    <w:p>
      <w:pPr>
        <w:pStyle w:val="Heading3"/>
        <w:rPr/>
      </w:pPr>
      <w:r>
        <w:rPr/>
        <w:t>Unique "Preview" window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View your data and functions immediately.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Click and drag a function for varying its parameters.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Click and drag data points for changing them. </w:t>
      </w:r>
    </w:p>
    <w:p>
      <w:pPr>
        <w:pStyle w:val="NormalWeb"/>
        <w:rPr/>
      </w:pPr>
      <w:r>
        <w:rPr/>
        <w:t>The "Preview" window is of particular significance since it brings a new visual, "real-time" method for evaluating the effect of parameter values on data or a function. The value of a function paramter can be changed graphically by dragging the functuion curve. Markers can be used to obvserve the coordinates of data points or functions.</w:t>
      </w:r>
    </w:p>
    <w:p>
      <w:pPr>
        <w:pStyle w:val="Heading3"/>
        <w:rPr/>
      </w:pPr>
      <w:r>
        <w:rPr/>
        <w:t>Support of MacOS 8.6 through MacOS X</w:t>
      </w:r>
    </w:p>
    <w:p>
      <w:pPr>
        <w:pStyle w:val="NormalWeb"/>
        <w:rPr/>
      </w:pPr>
      <w:r>
        <w:rPr/>
        <w:t>pro Fit 6.1 runs on MacOS 10.4 or better. pro Fit 5.5, 5.6, and 6.0 are still available for user older versions of the MacOS.</w:t>
      </w:r>
    </w:p>
    <w:p>
      <w:pPr>
        <w:pStyle w:val="Heading3"/>
        <w:rPr/>
      </w:pPr>
      <w:r>
        <w:rPr/>
        <w:t>Other features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 xml:space="preserve">Enhanced syntax for defining programs and functions. 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 xml:space="preserve">Extensive Apple Script support. 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 xml:space="preserve">`Drag and Drop' data, text and pictures between pro Fit's windows and between applications. 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 xml:space="preserve">Multiple preferences files for multi-user environments. 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 xml:space="preserve">Optimization algorithms. 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 xml:space="preserve">Statistical analysis. 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 xml:space="preserve">pro Fit supports the MacOS X Services menu and handles text- and image-related services for text, data and drawing windows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ansoft.com/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8:53:00Z</dcterms:created>
  <dc:creator>magiljo</dc:creator>
  <dc:description/>
  <cp:keywords/>
  <dc:language>en-US</dc:language>
  <cp:lastModifiedBy>magiljo</cp:lastModifiedBy>
  <dcterms:modified xsi:type="dcterms:W3CDTF">2007-05-24T08:53:00Z</dcterms:modified>
  <cp:revision>1</cp:revision>
  <dc:subject/>
  <dc:title>pro Fit 6</dc:title>
</cp:coreProperties>
</file>